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63304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85455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8990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31035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4104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55871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