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5253527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6334447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7355181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6056689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6641886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