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60509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443766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29669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06509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74586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56115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7023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