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86661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810468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300337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