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696314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10763871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17251588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9998158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4119993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