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5001429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6779963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1769964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2687051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7107783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5238207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