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635658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73203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0671987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90797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1854109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277650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825471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435221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427362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349028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084218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7003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910799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581826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84245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390363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670867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637401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38053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720116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972117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0512246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