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205559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553992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773719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534437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678849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262396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21294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976178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394876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2901502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430308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820592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6965995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904889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703368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618595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976901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792251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037352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495480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225054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250691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9220280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348650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893459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