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67240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95176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82904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132581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804597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433149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50328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