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3492554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146855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