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107500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3104481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4407687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2982085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8266617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8724635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