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67568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30322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88134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3623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64497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93674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02854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55264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974355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068014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62296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13257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51148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72517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21702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473843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28119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03393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43336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813027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49561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38847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