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80470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92391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71722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41187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45211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812386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460824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