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47402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9955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4349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03181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4085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75782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