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59895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63435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796720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133037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14626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