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0771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69529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6197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73598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35757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70964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64230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12100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59492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02011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3204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5705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535324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47276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85978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52591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787911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519857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56095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67728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03666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75988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63889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76364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299038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