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645604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266155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19552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