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7765210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419043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1890040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5238328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3127171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0315676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