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9225626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2733695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