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7359740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9998550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7411280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4796872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1313415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6700908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