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9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gg M. Townsend, Ralph E. Grisw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linton L. Je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the Icon programming language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phisticated [1-3].  The implementation is, however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tirely in C and RTL [4], a superset of C,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C is provided.  A small amount of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eeded for the context switch used by 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.  This code is optional and only affect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presently are implementations of Icon for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, the Amiga, the Atari ST, the Macintosh, MS-DOS,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UNIX, VM/CMS,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mplementations of Icon are obtained from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sing conditional compilation and defined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configure platform-dependent code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on on a new platform is largely a matter of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ppropriate values for configuration parameters,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ternative definitions, and possibly adding so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specific computer, operating system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ss of configuring Vers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source code for a platform on which it has not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several existing configurations fo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configuring a new platform for one of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easier than for other platforms. See Sections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for specific information concerning UNIX and MS-DO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Icon with a new C compiler on an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con has previously been installed usually is a fairl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task and normally can be done by adjusting a f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con on a new operating system is more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report carefully, especially Section 8, bef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ata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laces the following requirements on C data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hars must b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s must be 16, 32, 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be 32 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All pointer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 data sizes do not meet these requiremen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figur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C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quirement for implementing Icon is a p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 compiler that supports at least the ``K&amp;R'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An ANSI C compiler is preferable.  The term ``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'' implies robustness, correctness, the ability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memory, the ability to handle lar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, and a comprehensive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preprocessor should conform either to the ANSI C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[6] or to the K&amp;R standard for UNIX C preprocess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con uses the C preprocessor to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arguments within quotation marks.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tandard, the following defini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at(x, y) x#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t(x) 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X K&amp;R standard, the following defini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dent(x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at(x, y) Ident(x)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t(x)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can be used to test thes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(ma, in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Lit(Hello world\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not compile and print Hello worl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s of definitions above, there is no point in pro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Contact the Icon Project for alternativ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ming language requir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  The practical minimum depends somew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; 640KB is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Icon is large - about 3.5MB.  Te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other auxiliary files take additional room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testing.  While the implementatio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onents that can be built separately,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File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or Icon are organized in a hierarchy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ssuming the hierarchy is rooted in ic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bin------    executable binari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onfig---  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icon----|-src------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tests----   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bdirectories in config for differen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corn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mig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tari_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bm37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nfig--|-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msdo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os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uni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vm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subdirectories are included in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Some configuration directories conta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latforms. These subdirectories conta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3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rc contains the source code for var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ommon----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h---------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conc-----   Icon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rc------|-icont-----   Icon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preproc---   C preprocess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rtt-------   run-time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vtran-----   variant transl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wincap----   BMP image-fil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xpm-------   XPM image-fil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ests contains the test material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bench----- 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alling---   calling C functions fr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general---  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graphics--   test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sts----|-ipl-------   tests for the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preproc---   C preprocess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amples---   sho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pecial---   tests of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vtran-----   tests varian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ributions contain other, optional com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piler is not included in all distribution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Parameters_and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efined constants and macro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that vary from platform to platform.  Ove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tforms, there are many possibilities.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Appendix A.  Do not be intimidated by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listed there; most are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ituations and only a few are needed for any on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d constants and macros needed for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placed in src/h/define.h.  There are m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 files that can be used as guides.  One for a ``vanilla'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lat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ostStr "new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tr provides the value used in the Icon keyword &amp;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as appropriate.  NoCoexpr causes Icon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4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out co-expressions.  This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co-expressions are implemented. 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dicates an implementation for an unspecifi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should be changed to a name for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latform (see Section 8). Other definition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Configuring_Icon_for_a_UNIX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con has been implemented for many UNIX platfo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onfigure Icon for a new UNIX platform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 existing configuration for a platform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one.  A few modifications then often suff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unning on the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define.h, a UNIX configuratio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used to construct Makefiles. These header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dr. Check these headers for appropria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[7] for information concerning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a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Adding_Configuration_Information_for_the_X_Window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has X Window software, you may wish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con Version 9 with X support. Icon's X suppor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of Icon functions that call Xlib,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X.  At present, configuration of X Windo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ly for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uild Icon with these X Window func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at library or libraries are required to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facilities into C programs; this libr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iconx is built and when iconc links a compil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Normally, the answer will be -lX11, but on som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dditional libraries or alternate paths are required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appropriate manuals to find out what librar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requires the default -lX11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 in creating your configuration. If you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quires additional libraries, you will need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irectory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xiconx.mak and xiconc.def, if they are pres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Icon configuration to supply non-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interpreter a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example, your platform requires an additional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brary and a BSD-compatibility package in ord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pplications, you would add an xiconx.mak fil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5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= -L../../bin -lX11 -lpt -l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rresponding xiconc.def fil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NC_XLIB "-lX11 -lpt -lbs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le gets prepended to the Makefile that builds ico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file gets included and compiled into icon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configured.  Then proceed to the make X-Configur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uild Icon with X support, some platfor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pecify the location of the X header fil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/usr/include/X11; if they are in some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tform, you will need to locate them an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to add to the C compiler command l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path, where path is the directory above the X11 in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on compiler, this option is added via the C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define.h for your configuration. The COpts macr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quoted C string. For the interpreter,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FLAGS argument of the common.hdr, icont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hdr, and xpm.hdr Makefile headers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nfiguring_Icon_for_an_MS-DOS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MS-DOS, the primary considerations in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con have to do with the C compiler that is us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s for several 16- and 32-bi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approach to configuring Icon for a new MS-DO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to copy an existing configuration for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losely matches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S-DOS configuration includes Makefiles, batch 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for linking. These files should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latform as appropriate. See [8]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installation of Icon on an MS-DO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nfiguring_Icon_for_a_New_Operating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al compilation for specific operat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primarily with matters such as differences in file 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the handling of input and output, and environment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ly supported operating systems and thei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6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     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         RISC OS for the 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_ST    Atari S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        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         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uses logical expressions comp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MS-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UNIX ||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UNIX and 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is defined to be either 1 (for the targe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or 0 (for all other operating systems).  Thi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ed by defining the symbol for the target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 in define.h. In config.h, which includes define.h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symbols are defin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conditionals with #if are used instead of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names with #ifdef to avoid nested condition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complicated and difficult to understan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alternative operating systems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 to use #ifdef accidentally in place of #i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efine.h for a different operating system shoul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Section 4.  You can use PORT during th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for a different operating system.  Later you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7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change PORT to some 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ORT sections contain deliberate syntax error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) to prevent sections from being overlooked during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hese syntax errors must, of course, b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y to locate places where there is cod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nt on the operating system, such code usually is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d by unique comment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code is operating-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d of operating-syste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beginning and ending comments, the code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operating systems is provided using condition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such as those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hrough some of the files for such segment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is involved.  Each segment contains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urpose of the code.  In some cases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suggestion is given in the conditional code und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no code will be needed. In others,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perating system may suffice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event, code for the new operating system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such segment, either by adding it to a log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to take advantage of existing code f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MSDOS || UNIX ||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the present code for PORT or by filling in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the appropriate c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8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/* code for the new operating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de is needed for the target operating system in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situation, a comment should be provided so that i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tuation has been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need for code that is operating-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lace where no such dependency presentl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idiosyncratic to your operating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simply use a conditional for POR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uation appears to need different cod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dd a new segment similar to the ot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re to provide something appropriate fo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#else constructions in these segmen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robability of logical errors and obsc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nature of operating system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Trouble_Reports_and_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roblems, contact us at the Ic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66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let us know of any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ompleted your installation,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files that you modified so that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s in the central vers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can get a new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hanges or extensions are made 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ocumentation on any featur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your installation or any changes that w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9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Version 8 of Icon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11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 of Version 9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ject Document IPD23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. Walker, The Run-Time Implementation Language for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6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. W. Kernighan and D. M. Ritchie, The C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ntice-Hall, Inc., Englewood Cliffs, NJ, first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merican National Standard for Information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 - C, ANSI X3.159-1989,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Institute, New York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. E. Griswold, C. L. Jeffery and G. M. Townsend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 of Icon on UNIX Platforms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243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. E. Griswold, Building Version 9 of Icon for MS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4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0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- Configuration Parameter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Compiler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ource code for Icon does not require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installation is likely to be much easier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used.  It is necessary to specify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I-conformant in order to take advantage of ANSI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is completely ANSI-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defin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only a portion of your C compiler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PP  /* standard pre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C   /* standard compiler pro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Lib /* standard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supports the void type but is not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Voi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supports function prototype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normally defines the C language cons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remove its effect. If you have an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efinition causes problem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w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platforms it may be necessary to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or pointer than is provided by default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-memory-model implementation of Icon for Microsoft 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its define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huge void *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ternative typedef is used for pointer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inter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to avoid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omputing the difference of two pointer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Pointer differences are computed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Ptrs(p1, p2), which has the defaul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iffPtrs(p1, p2) (word)((p1)-(p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d is a typedef that is provid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ition can be overridden in define.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for the MS-DOS large memory model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iffPtrs(p1, p2) ((word)(p1)-(word)(p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an alternate definitions for pointer dif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close all argument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haracter set for Icon is ASCII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con for a platform that uses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BCDI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ing_and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stants that relate to the size of C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Bits    (default: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Bits     (default: Word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Bits is the number of bits in a C int. It may be 16, 3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WordBits is the number of bits in a C long (Icon's ``word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32 or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library expects doubles to be aligned at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alignment of stacks used by co-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Align 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needs a different alignment,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uters have downward-growing C stacks, for whic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ecrease as values are pushed. If you have an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tack, for which stack addresses increase a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p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ptional definitions related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        (default: 900719925474009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Huge     (default: 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  (default: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Big, LogHuge, and Precision give,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loating-point number that does not lose pr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se-10 exponent + 1 of a floating-point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provided in the string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. If the default values given abov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floating-point arithmetic on your platfor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s 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for_Opening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for opening files with fopen() a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inary  (default: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ext    (default: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inary (default: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Text   (default: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changed by definitions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rom some library routines varies from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and names vary. The relevant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E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conG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3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undefi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con uses the version of ecvt() in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use Icon's version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nE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con provides its own version of gcv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differences in the string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 between different platforms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ersion of gcvt() in your C library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IconG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function delay() uses the C function select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library does not have select(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The effect of this is that delay() fail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a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Mem is defined and IntBits == WordBits,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emcpy() and memset() ar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con routines memcopy() and memfill().  Sys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d if Standard or StandardLib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Opt is defined, the C library function getopt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con's priv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 compilers use different names for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substrings within strings. The source code for Ic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rindex. The other possibilities are strchr and str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uses the latter name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dex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index str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uses unlink for the routine that deletes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name is remove. If your platform uses this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nlink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4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Region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izes of Icon's run-time storage reg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ata normally are the same for al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fferent value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brSize  (default: 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trSize  (default: 5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 can override the set values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is unwise to change them from their defaul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s for Icon's main interpreter stack and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lso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ackSize  (default: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ize   (default: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block and string storage regions, it is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values except in 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list used for pointers to strings dur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can be s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LstSize (default: 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izes above, this one normally is best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_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 is used to allocate space for Icon's storag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region sizes to the value of the larges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Some platforms provide alternative allocat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larger regions.  To change the allo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ons, add a definition for AllocReg to define.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huge-memory-model implementation of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cReg(n) halloc((long)n, sizeof(ch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con still uses malloc() for allocating other blo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, it may be possible to change this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in define.h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lloc l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malloc() is a local routine for allocating larg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is is done, and the size of the allo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, add an appropriate definition for th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llocType in define.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cType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5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necessary to add a definition for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 Icon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Blo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maximum size allowed (the default for Max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nsigned, the largest unsigned int). It general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set MaxBlock to the largest siz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 can return. For the huge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entioned above, MaxBlock is 25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_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ffixes used to identify Icon source programs,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code files may be specified in 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ourceSuffix(default: ".i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1Suffix    (default: ".u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2Suffix    (default: ".u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Suffix     (default: ".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deSuffix (default: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deASuffix(default: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ffix is used for the abbreviation that icont underst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complete U1Suffix or U2Suffix. IcodeASuffi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uffix that iconx uses when searching for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out a suffix. For example, on MS-DOS, Icode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.icx" and IcodeASuffix is ".I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s other than the defaults are specified,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not to introduce conflicts or collisions amo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given a source program in a directo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one (``current working directory''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to where ucode and icode files should be create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 or in the directory that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 most platforms, the appropriate place is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user may not have write permi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source program).  Howeve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the directory that contains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By default, the directory for creating new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. The other choice can be selec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argetDir Sourc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_Bootstrap_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tstrap header is used to make UNIX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header normally is a simple shell scri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ecutable program for a header, as in Version 8 of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6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Shell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 The space reserved for an executable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Hdr (default: 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UNIX platforms, many routine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ven if they are not needed.  Start by assum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, but if MaxHeader has to be made im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can eliminate the heade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 Note: If NoHeader is defined, the values of Max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ShellHeader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definition is to render Icon program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nstead, they must be run by using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name when icont is us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also can be run as an argument of iconx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 is the result of translating and linking prog.ic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s that are supported by icont and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IconOptions. The default value (see config.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most platforms, but an alternativ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error message produced for errone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defined by TUsage for icont and CUsage for ico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which should correspon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ptions, are in config.h, but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does not support environment variabl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y routine getenv)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Env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7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Icon's ability to change inter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special user needs (such as using memory reg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s), but does not otherwise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cation of the host computer as given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&amp;host needs to be specified in define.h. 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ostStr "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alternatives are available on UNIX platforms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To use one of these, remov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tr and provide an alternativ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versions of UNIX, notably Version 7 and 4.1bs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usr/include/whoami.h contains the host nam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file 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Who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UNIX, notably 4.2bsd and 4.3bsd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via the gethostname(2) system call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system call 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UNIX, such as System V, provide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name(2) system call. If your system supports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t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ly one of these methods of specifying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des are determined by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xit 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xit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8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z defines the units returned by the times(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for this function on your platfor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imes are returned in terms of 1/60 second,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Otherwise, define Hz in define.h to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() units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may refer you to an additional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ys/param.h. If so, check the value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z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_Hashing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arameters configure the implementation of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ots      Initial number of hash buckets;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egs       Maximum number of hash bucke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HLoad    Maximum allowable lo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HLoad    Minimum loading factor for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(listed below) are appropri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If you want to change the values, rea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et or table starts with HSlots hash buckets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segment.  When the average hash bucket exceeds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 number of buckets is doubled and one mor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.  This repeats until HSegs segments are in us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tructure still grows but no more hash bucke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HLoad is used only when copying a set or tabl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set through the intersection, union, 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ther sets.  In these cases a new set may be more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an otherwise, but never less than MinHLoad if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uc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machines, the default load factors are 5 for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MinHLoad.  Because splitting or combining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r doubles the load factor, MinHLoad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MaxHLoad.  The average number of elements in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over the life of a structure is about 2/3xMaxH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tructure is not so huge as to be limited by HS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MaxHLoad delays the creation of new hash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memory demands at the expense of increased searc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the memory requirements of minimall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ots and HSegs interact to determine the minimum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9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ts maximum efficient capacity. 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or table is directly related to HSegs+HSlots;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parameters reduce the memory need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ny small structures.  Doubling HSlots delays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ucture reorganization until twice as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erted.  It also doubles the capacity of 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increasing HSeg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hash buckets is HSlotsx(2^(HSegs-1)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considered ``full'' when it contains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many entries; beyond that, lookup time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s more elements are added.  Until a structu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the values of HSlots and HSegs do not affect looku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ines with 16-bit ints, the defaults are 4 for H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for HSegs.  Sets and tables grow from 4 hash bucke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28, and become full at 640 elements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 defaults are 8 for HSlots and 10 for HSegs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grow from 8 hash buckets to a maximum of 40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ll at 2048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keyboard functions 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, and kbhit(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Keyboard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are capable of support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UNIX platform should be able to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if it supports ioctl() in a mann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ither BSD/SunOS or System V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nabled by default on platform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including SunOS, Xenix, System V/386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platforms, in addition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Keyboard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as described above, select one of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octl() supported in the source code for Icon,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aveTi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ave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aveTioc if you have a BSD-based platform and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0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&lt;sys/ioctl.h&gt;, &lt;errno.h&gt;, and &lt;sys/signal.h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octl() call must support TIOCSETN, TIOCGETP, TIOCG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aveTermio if you have a System V, Xenix 3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latform and have the syste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ermio.h&gt;, &lt;sys/ioctl&gt;, &lt;sys/errno.h&gt;, and &lt;sys/signa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octl() call must support TCSETA, TCGETA, a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Xenix platform), 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neither of these method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your own keyboard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runtime/fsys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co-expressions requires an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text switch.  If your platform does not have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ext switch, you can implement on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Alternatively, you can disable co-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Option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of Icon are optional. Some of these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hile others normally are disabled.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enabled can be disabled to, for example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xecutable files. A negative form of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Large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dded to define.h to disable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It may be necessary to disable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computers with a small amount of memor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creases the size of the run-time system by 15-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system() function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temF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dlopen() and dlsym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loading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oa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Window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to build Icon with X Window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same places on all platforms. If Icon fail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include file needed by X cannot be foun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dit src/h/sys.h to reflect the lo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arly versions of X Window Systems, notably X11R3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attribute iconic. If this is the c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This disables the attribute iconic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i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mpiler called by the Icon compiler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faults to cc. If you want to use a different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Comp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, where name is the name of the C compil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piler to use. Note the quotation mark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For example, to use Gnu C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Comp "g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C compiler is called with no op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pecific option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p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Again, note the quotation mark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 optimizations, you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pts "-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does not have ranlib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Ra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contains some code to assist in debugging.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Trans       /* debugging code for the translator in ic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Linker      /* debugging code for the linker in ic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Iconx       /* debugging code for the run-ti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are automatically defined if DeBu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translator consis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mping symbol tables (see icont/tsym.c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ed and there are no calls to them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linker consists of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code region (see icont/lcode.c) 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debugging file that is a printabl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 produced by the linker. This debuggin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option -L is given on the command line when 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may be useful if icode fil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executor consists of a few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t places where problems have been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It also provides functions for dumping Icon valu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/rmisc.r and runtime/rmemmgt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Icon on a new operating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enable the debugging code until Icon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perly.  The code produced is innocuous and add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rcent to the size of the executable file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deleting the definition listed above from define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the implementation for a new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3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Implementing a Co-Expression Cont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does not have a co-expression contex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lement one as described in this appendix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tform does not allow the C stack to be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emory, there is probably little hope of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coswitch() is needed for context switc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quires assembly language, since it must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gisters.  It either can be written as a C 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directives or directly as an assembly langu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 context switch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witch(old_cs,new_cs,first), where old_cs i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words (C longs) that contain C stat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-expression, new_cs is a pointer to an arra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 C state information for a co-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and first is 1 or 0, depending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-expression has or has not been activated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h element of a C state array always contain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(sp) for that co-expression. The other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ave any C frame pointers and any other regis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expects to be preserved acros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ize of the array for saving the C state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be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StateSiz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, where n is the number of eleme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coswitch does is to save the curre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s in the old_cs array. Then it tests first.  I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coswitch sets sp from new_cs[0], clears the 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calls new_context. If first is not zero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reviously saved) sp, C frame pointers, and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C, coswit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4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witch(old_cs, new_cs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*old_cs, *new_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save sp, frame pointers, and other registers in old_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first == 0) {          /* this is first activ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load sp from new_cs[0] and clear frame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_context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err("new_context() returned in coswi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load sp, frame pointers, and other registers from new_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implement coswitch, remove the #define NoCoex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.  Verify that StackAlign and UpStack, if need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your context switch, run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/general/coexpr.lst.  Ideally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omparison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with your context switch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double-check the registers that your C compil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rved across calls - different C compil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y have differ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le source of problems is built-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Co-expressions rely on being ab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5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region of memory for the C stack. If you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ode for stack probes that expects the C stack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ocation, you may need to disable this code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omething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6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