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(1)                                                               ICO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- interpret or compile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t [ option ... ] file ... [ -x arg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c [ option ... ] file ... [ -x arg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t and iconc each convert an Icon source program into execu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t translates quickly and provides interpretive execution.  iconc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o compile but produces programs that execute faster.  ic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c for the most part 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page describes both icont and iconc. Where th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in usage between icont and iconc, these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i#il#le#e N#Na#am#me#es#s:#: Files whose names end in .icn are assumed to be Ic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he .icn suffix may be omitted; if it is not present, it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ed. The character - can be used to indicate an Icon source fi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nput.  Several source files can be given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; if so, they are combined to produce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executable file is the base name of the first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d by deleting the suffix, if present. stdin is used for sour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s given in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r#ro#oc#ce#es#ss#si#in#ng#g:#: As noted in the synopsis above, icont and iconc accep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file names, optionally followed by -x and arguments. If -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, the program is executed automatically and any follow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t: The processing performed by icont consists of two phases: _#t_#r_#a_#n_#s_#l_#a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t_#i_#o_#n and _#l_#i_#n_#k_#i_#n_#g. During translation, each Icon source file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 intermediate language called _#u_#c_#o_#d_#e. Two ucode files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ource file, with base names from the source file and suffixes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u2.  During linking, the one or more pairs of ucode file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a single _#i_#c_#o_#d_#e file.  The ucode files are dele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d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by icont can be terminated after translation by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ucode files are not deleted.  The names of .u1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translations can be given on the icont command line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rresponding .u2 files are included in the linking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of any source files.  The suffix .u can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1; in this case the 1 is supplied automatically.  Ucod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named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c: The processing performed by iconc consists of two phases: _#c_#o_#d_#e _#g_#e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e_#r_#a_#t_#i_#o_#n and _#c_#o_#m_#p_#i_#l_#a_#t_#i_#o_#n _#a_#n_#d _#l_#i_#n_#k_#i_#n_#g. The code generation phase produc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consisting of a .c and a .h file, with the base 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. These files are then compiled and linked to produce a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binary file.  The C files normally are deleted after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by iconc can be terminated after code generation by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In this case, the C file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are recognized by icont and ico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Stop after producing intermediate files and do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standard error output to 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full string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e output file 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Suppress informative messages.  Normally, both informativ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Arrange for &amp;trace to have an initial value of -1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and for iconc enable debugg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Issue warning messages for undeclared identifie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erbosity level of informative messages to _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_#E  Direct the results of preprocessing to standard output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itional options are recognized by ico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features as indicated by the letters in _#s_#t_#r_#i_#n_#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ll, equivalent to del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enable debugging features: display(), name(), variable()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back, and the effect of -f 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enable err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enable large-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produce code that keeps track of line numbers and fil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enable full 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specific optimizations. These are indicated by th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s_#t_#r_#i_#n_#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ll, equivalent to c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ontrol flow optimizations other than switch statement opti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expand operations in-line when reasonable (keywords are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optimize switch statements associated with operation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_#a_#r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_#a_#r_#g on to the C compiler used by i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run-time system at _#p_#a_#t_#h, which must end with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con program is executed, several environment variables ar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d to determine certain execution parameters.  Values in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SIZE (5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size of the allocated block region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XPSIZE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, in words, of each co-expres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of data bases for iconc to search before 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DBLIST should be a blank-separated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p_#1 _#p_#2 ...  _#p_#n where the _#p_#i n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a core dump is produced for 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of iconx, the executor for icode files, is buil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de file when it is produced. This location can be overridden by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the environment variable ICONX.  If ICONX is set,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place of the location built into the i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of ucode files specified in link declarations for i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ATH is a blank-separated list of directories.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ways searched first, regardless of the value of 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of source files specified in preprocessor $includ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s and in link declarations for iconc.  LPATH is otherwis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KSIZE 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, in words, of the main interpreter stack for i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R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&amp;errout is buffered.  If this variable is set, &amp;err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SIZE (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, in bytes, of the region used for pointers to string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IZE (5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size of the string spac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value of &amp;trace.  If this variable has a value, i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des the 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t     Icon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c    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x     Icon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T_#h_#e _#I_#c_#o_#n _#P_#r_#o_#g_#r_#a_#m_#m_#i_#n_#g _#L_#a_#n_#g_#u_#a_#g_#e, Ralph E. Griswold and Madge T. Grisw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ntice-Hall Inc., Englewood Cliffs, New Jersey, Second 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V_#e_#r_#s_#i_#o_#n _#9._#1 _#o_#f _#I_#c_#o_#n, Ralph E. Griswold, Clinton L. Jeffery, and Greg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send, IPD267, Department of Computer Science,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zona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V_#e_#r_#s_#i_#o_#n _#9 _#o_#f _#t_#h_#e _#I_#c_#o_#n _#C_#o_#m_#p_#i_#l_#e_#r, Ralph E. Griswold, IPD237,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cience, The University of Arizona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_v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de files for the interpreter do not stand alone; the Icon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iconx)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overflow is checked using a heuristic that is not alway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