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94585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57684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83227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