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4916406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7046927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8503532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6326705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980042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2114731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6775865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0399857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19446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3749932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5262752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1214620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9255545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2737009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8217405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7247594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6208541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9183779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0581910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8473701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2097153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0826631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