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97913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80376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63474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15324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08490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