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255646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312600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552021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241605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496590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303470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