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66839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84231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14994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95014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50829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48732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83300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43421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45895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30614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5815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00535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33757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05486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49760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52758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42252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20162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79025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13891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95969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9025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67816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2242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81204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