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81104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48228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91225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18846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23170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64148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48219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