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04869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24796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2763031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8321051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4192989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380342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1518697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209817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028023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3790644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991641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7444278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1625506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9934266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3024192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829462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842299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864264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90992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070902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2792187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5577480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518695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365606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8542388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172370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9890299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610882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9830667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6645438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6816415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3843846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