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2173885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0171210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759772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