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80863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93055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57833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35623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93250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19707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