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5885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68558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0312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34581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49726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