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715702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20589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562123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39805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31058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350040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359862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