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722228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76488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57999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32986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47057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496624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22287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955550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05032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42423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80493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49278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5159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592693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35595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92156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73909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97973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3472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57562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45826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509365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79436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85352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71313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