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39623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65856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48750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30231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44394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