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74220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96101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69206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50095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89849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187478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05319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78565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405647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73399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16215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911917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13455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43288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56168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369283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88303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95650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99168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99431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48525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07083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