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1872850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14396069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03306905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