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648980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565723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324751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75667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077132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27771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41782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