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78776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37973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31557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91313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9973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26940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