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3329270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2628759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