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64707129"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314722930"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844723931"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386832475"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537162650"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854359001"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