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9084698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7234677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