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the GENESIS 2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doc files listed here are those used by the on-line hel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&gt; help Intro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GENESIS 2 -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Shell and Script Language Interpreter -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Statements - State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Variables - Variab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 Fun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- Operat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uctures - Contr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- Bas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Routines - Ma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Routines - Str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Routines - I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- Elem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- 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 Obje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bjects - Extend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Simulation Routines - Neur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Messa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onnections - Conne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- Simula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Clocks - Cloc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Jobs - Jo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chedules - Schedu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Arrays: The interpol_struct - Tab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DUS Graphical Interface - XOD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DUS Mouse Clicks - Clic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GENESIS - Customiz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New Objects and Commands - NewObje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Synaptic Objects - NewSynapticObje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 New Version of GENESIS - NewGenes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GENESIS 1 Scripts to GENESIS 2 - 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GENESIS - B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NESIS Startup Command Refere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*.doc files 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NESIS Command Reference'' - Alphabetized Reference of GENE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*.doc files 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NESIS Object Reference'' - Alphabetized Reference of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*.doc files for objec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