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XODUS Mouse Clicks -- a summary of syntax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Upinder S. Bhalla, Mount Sinai School of Medi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xt, when I use the term ``widget'' or ``X widget''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widget implementation of the graphical user interface (GUI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``xodus'' refers to the GENESIS objects tha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X widgets.  When I say ``XODUS'', it means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, including both the GENESIS objects, the X widge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rastructure that links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 of XODUS, there has been a complete overhaul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 events, such as mouse clicks, affect XODUS and GENES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amental change is that GUI events are now mapped directl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actions, and are handled by the action mechanism in the 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I have also reimplemented the mechanism for call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response to GUI events. The previous XODUS 1 ``wh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has been abandoned; instead all script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through the ``script'' field of the widgets and pix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operation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r action, e.g.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X generate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idget decides if it can us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idget passes event to a translator, using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ranslator invokes appropriate xodus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xodus object executes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action call corresponds to a script function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unctions are suffixed with a GUI event identifi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s which events are allowed to call that script functio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d a strict convention on argument passing into script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deal of relevant information is automaticall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unction. This should greatly simplify writing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set of X events (the exact subset is dependent o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) is mapped into xodus actions. If the xodus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so as to be able to execute that action as a script c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s the script functions from the ``script'' field in the 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. If a function suffix matches the action, then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name    suffix(es)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1DOWN        d1 d            Mouse button 1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2DOWN        d2 d            Mouse button 2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3DOWN        d3 d            Mouse button 3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1UP          u1 u            Mouse button 1 was released in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2UP          u2 u            Mouse button 2 was released in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3UP          u3 u            Mouse button 3 was released in a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DOUBLE       D1 D            Mouse button 1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DOUBLE       D2 D            Mouse button 2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DOUBLE       D3 D            Mouse button 3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MOVE         m1 m            Motion with mouse button 1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MOVE         m2 m            Motion with mouse button 2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MOVE         m3 m            Motion with mouse button 3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ENTER        e1 e            Entry with mouse button 1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ENTER        e2 e            Entry with mouse button 2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ENTER        e3 e            Entry with mouse button 3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LEAVE        l1 l            Leave widget with mouse b1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LEAVE        l2 l            Leave widget with mouse b2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LEAVE        l3 l            Leave widget with mouse b3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RESS       k&lt;key&gt; k        Keyboard key &lt;key&gt;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UPDATE        x               Widget was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DRAG         drag y          Drag event, called on sourc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DROP         drop p          Drop event, called on destinatio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WASDROPPED   wasdropped w    Called on source widget only if drop hap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COMMAND      command c       Called from th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ctions listed with an asterisk will also call the unado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no suffix)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B1DOWN/B2DOWN/B3DOWN event will always precede an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is a subset. Thus, all double clicks will be preceded by a 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, as will all dr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widgets are able to handle all of the event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apabilities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        Form   Label   Button   Toggle   Dialog   Pixes   Draw 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DOWN          -      -       +        +        +        +       +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DOWN          -      -       +        +        +        +       +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DOWN          -      -       +        +        +        +       +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UP            -      -       -        +        -        - 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UP            -      -       -        +        -        - 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UP            -      -       -        +        -        - 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DOUBLE        -      -       -        -        -        +       +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DOUBLE        -      -       -        -        -        +       +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DOUBLE        -      -       -        -        -        +       +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MOVE          -      -       -        -        -        - 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MOVE          -      -       -        -        -        - 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MOVE          -      -       -        -        -        - 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ENTER         -      -       -        -        -        -       +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ENTER         -      -       -        -        -        -       +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ENTER         -      -       -        -        -        -       +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LEAVE         -      -       -        -        -        - 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LEAVE         -      -       -        -        -        - 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LEAVE         -      -       -        -        -        - 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RESS        -      -       -        -        +        - 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UPDATE         +      +       +        +        +        +       +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DRAG          -      -       -        -        -        + 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DROP          -      -       -        -        -        +       +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WASDROPPED    -      -       -        -        -        + 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COMMAND       -      -       +        +        +        +       +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and Actions: Assigning the ``script''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xtent possible, the previous syntax with the ``script'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work. In previous widgets, the ``script'' wa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field, but could only be set on cre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-script'' option. Subsequently it could be modified using th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which was rather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new widgets, there is a ``script'' field, and thi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d with the usual GENESIS commands. The ``-script'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tting it at creation time remains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important additions to the obvious syntax of ``fun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rg2 ....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one can specify the action which calls the scrip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suffix as defined above. For example, if one w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script on element foo which was only called when button 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, one c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testfunc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{a} {b}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field foo script "testfunc.d2 a b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suffix is NOT present in the function definition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it is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one can concatenate multiple scripts using a semicolon ``;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anothertestfunc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{a} {b}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o script "testfunc.d2 a b c ; anothertestfunc i j 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the element foo will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j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re is a button 2 click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j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re is a button 1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scripts are executed in left-to-right ord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and Actions: Arguments Passed to the ``script'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jor enhancement to the GUI-GENESIS interface in GENESIS 2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useful variables can be passed into the ``scri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s arguments.  These variables are specifi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of the old ``funcname &lt;widget&gt;'' syntax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in this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         Abbrev.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idget&gt;         &lt;w&gt;        Passes in full pathname of wid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x in which an even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&gt;           &lt;n&gt;        Alias for &lt;wid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&gt;          &lt;v&gt;        Value of widget if it has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valu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urce&gt;         &lt;s&gt;        First widget to be click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ag-drop operation, i.e., sourc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tination&gt;    &lt;d&gt;        End point of drag-dro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urceVal&gt;      &lt;S&gt;        Value of source widget.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drop and wasdropp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tVal&gt;        &lt;D&gt;        Value of dest widget.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drop and wasdropp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&gt;              &lt;x&gt;        x coordinate of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&gt;              &lt;y&gt;        y coordinate of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&gt;              &lt;z&gt;        z coordinate of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guments can be interspersed with explicit argu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and can be repeated as often as required.  Of course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arguments are relevant for all operations, 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. The arguments with a useful valu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    Useful arguments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utton    &lt;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oggle    &lt;w&gt; &lt;v&gt;                The value is the state of the x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field determin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dget is now depressed (1) or raised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 that the .d and .u suffix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only be called if state is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pectively, so that provid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y of checking the togg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alog    &lt;w&gt; &lt;v&gt;                The value is the string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raw      &lt;w&gt; &lt;v&gt;                for .e, .D, .c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&gt; &lt;v&gt; &lt;x&gt; &lt;y&gt; &lt;z&gt;    for .d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&gt; &lt;v&gt; &lt;s&gt; &lt;d&gt;        for .drop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x &gt;&lt;y&gt;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raph                            Same as x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ixes     &lt;w&gt; &lt;v&gt;                for .D, .drag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&gt; &lt;v&gt; &lt;x&gt; &lt;y&gt; &lt;z&gt;    for .d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&gt; &lt;v&gt; &lt;s&gt; &lt;d&gt;        for .drop or .wasdropped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x&gt; &lt;y&gt;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&gt; &lt;v&gt; [args]         for .c suffix (args passed in to XO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 XOCOMMANDs, the arguments passed to the action ``call 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COMMAND arg1 arg2 ...'' are appended to the variables pa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unction.  One normally passes in at least one arg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OCOMMAND argument line to identify the context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in the file ``clicks.g'' in the ``Scripts/examples/XODU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llustrates most of the options listed above, u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unction the ``echo'' command to display all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