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2654885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134683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1907290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1355624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2373583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5760362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5961200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1955366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