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24518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464588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92825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