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9752000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0542870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2174646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5068325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71357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2650650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7618611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