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0377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83289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56116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65173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62415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