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3175237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9489020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0136313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2442514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8141995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8668075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7784462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1651349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7409268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1631698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3680114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1655474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0902677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1444058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3782251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6654337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66365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6908690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750499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4941042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9821343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5058435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3978768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3701580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3802218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