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21977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72651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654049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60282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10831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9252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