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34420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47174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42887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54405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9953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8558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55043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94183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04414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6806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46002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47004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85505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47480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1998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19782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97948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43495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04232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41371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62488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75980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