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82558161"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23851037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7445017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11099531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99830749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5155610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