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5026222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17256241"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