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ote of warning for the DOS version of SVGA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ATextMode can be made to work in DOS... well, at least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version of SVGATextMode is not a "supported" product (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way the Linux version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is twof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one being that I don't like DOS very much, and I certain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nd much time in it to make SVGATextMode work perfectly under it.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le to use it in DOS is "nice", but that's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, and most important reason, is DOS itself. M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re _extremely_ unforgiving to non-standard text m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possible workaround in most cases. Those program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assume_ that you will be in a 80x25 mode. "Assumption is the moth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*ck-ups" (s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don't flood me (or anyone else who helped me with thi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oncerning this or that program that doesn't work anymo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TextMode has changed the screen. I will NOT reply to such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contains some valuable comment (like how to make it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rks, and what 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m.exe will do all that the UNIX version does,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external programs, like clock programs and font load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re are none. So font loading is not (yet?) possible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tick with a mode that doesn't need anothe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sert here all the other things that don't work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ort is thanks to Stephen Lee, who took the first, biggest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is. He did it as a "proof-of-concept", and will do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difference between the UNIX and DOS version is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code (ttyresize.c). The Linux version uses a standard system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DOS version just changes some values in the DOS memory area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). If anyone knows a better way (I doubt that there is one)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(Mr B.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s important is the choice of a DOS compiler. It was a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f Mr. Lee to go for DJGPP 2.0. It is so incredibly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GNU C-compiler, that the non-machine-dependent code compiles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at, I will NOT include stuff to allow other DOS compi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VGATextMode, to avoid making the code even more messy than it 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