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2499986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842653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80263317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51586325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84823445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92269808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53815042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98251287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8914533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3537174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3195672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95600986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47013016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52634972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7278148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44275012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78522092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77182629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91229748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6832920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46416139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09626511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13263127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81281597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19186269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05792315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4888865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25885069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42018739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1448518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06094114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35703459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