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04505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58262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71140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52906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43377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64817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