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852607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640699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71581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173607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529394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