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160879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689158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815654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53707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83902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815636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409082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