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folklore.computers,alt.lang.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meier@lili6.lili.uni-bielefeld.de (Clemens Me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uplicated programming languag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q991k5451s.fsf@lili6.lili.uni-bielefeld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Dec 1995 13:11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aet Bielefeld, Linguistik und Literaturwissenschaft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hl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l bekomm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Programming Language (someone wrote an INTERCAL ROT-13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takes about 4 pages of completely indecipherabl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re can I get it???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? At the Retrocomputing Muse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ccil.org/retro/retromuseu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-13 program? Exercise is lef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lution is only slightly bigger tha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further shortened. It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-13 encoded and has a kind of Welsh touch, I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hrismas and New Year,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: Chrismas Year New and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m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&gt;8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,1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4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5 &lt;- 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PBZR SEBZ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JEVGR VA 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 &lt;- ,1FHO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(10) AR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RNFR TVIR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</w:t>
        <w:tab/>
        <w:t>CYRNFR ERFHZR '?.1$#256'~'#256$#256'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</w:t>
        <w:tab/>
        <w:t>QB (20) AR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SBETR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2 &lt;- 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(1000) AR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4 &lt;- .3~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(50) AR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3 &lt;- !3~#15'$!3~#24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3 &lt;- !3~#15'$!3~#24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2 &lt;- !3~#15'$!3~#24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 &lt;-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(1010) AR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5 &lt;-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RNFR QB ,1FHO#1 &lt;-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</w:t>
        <w:tab/>
        <w:t>CYRNFR ERNQ BHG 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)</w:t>
        <w:tab/>
        <w:t>CYRNFR FGNFU .1 + .2 + .4 + .5 + .11+.12+.13+.14+.15+.16+.17+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RNFR QB .5 &lt;- 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RNFR QB .1 &lt;-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2 &lt;- #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(500) AR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1 &lt;- .3~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2 &lt;- #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(500) AR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2 &lt;- .3~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2 &lt;- #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(500) AR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3 &lt;- .3~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2 &lt;- #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(500) AR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4 &lt;- .3~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RNFR QB .2 &lt;-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 &lt;- #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(500) AR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5 &lt;- .3~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 &lt;- #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(500) AR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6 &lt;- .3~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 &lt;- #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(500) AR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7 &lt;- .3~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 &lt;- #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(500) AR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8 &lt;- .3~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RNFR QB .1 &lt;- ' "'"!12$.11'~#3"$"!14$.13'~#3"'~#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"'"!16$.15'~#3"$"!18$.17'~#3"'~#15" '~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RNFR QB .1 &lt;- 'I"!&amp;1'~#85"'~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2 &lt;- "!1~#2'$!1~#2'"~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 &lt;- !2$.1'~#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2 &lt;- !2$.2'~#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2 &lt;- "!1$.2'$!1$"'"I!2$.1'"~#15'"'"~#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1 &lt;-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YRNFR QB (1009) ARK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RNFR ERGEVRIR .1 + .2 + .4 + .5 + .11+.12+.13+.14+.15+.16+.17+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RNFR ERFHZ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500)</w:t>
        <w:tab/>
        <w:t>CYRNFR FGNFU 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3 &lt;- "?!1$.2'"~"#0$#6553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4 &lt;- .3~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4 &lt;- '&amp;"!?4'$.4"'~'#0$#6553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3 &lt;- '"'&amp;"!1~.3'$.4"'~'#0$#65535'"~.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$'"'&amp;"!2~.3'$.4"'~'#0$#65535'"~.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.3 &lt;- "?'"!3~#1'$!3~#2'"$"#1$!3~#1'"'"~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RNFR ERGEVRIR 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 ERFHZ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&gt;8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LOVE MY PDP-11/34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be right at home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 ist denn der Objoke ???                                   Clemens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Clemens? Nie!! Ok, ok, aber fast nie.      clmeier@lili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C+ UL P- L+&gt;++&gt;+++ 3$ E++&gt;+++ N++ R+&gt;+++ G'''' !tv b++ D f? TWERPS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