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2450030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019428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4138419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9908592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9603974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0407670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7173959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