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231646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152913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2574414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312640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74392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529431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540648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2205165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4766944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2334721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689601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6147986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571171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1259561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2087484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852538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726430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315562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448583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128681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002814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108674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