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95659761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95770890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94056414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64076540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73511521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44848136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92655553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18549646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13850263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09385578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52652868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56951504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8214657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43175721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0428541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56524140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68770521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62939591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07076539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35746983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42840158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60465060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78384670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17886607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95062627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