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724472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67091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984317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