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93930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88156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928763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64958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02257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4476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