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33656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32587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18650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76970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04700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