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3949069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69833207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36339549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00614017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540586594"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9749905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