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407980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0696152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