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7169457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5071744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