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hnvlookup (Chinese Vocabulary Lookup)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,1999  David Hie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 for Appli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haca, NY 1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ebeler@cam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cam.cornell.edu/hiebeler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nvlookup.doc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: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: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the chnvlookup Perl script, which does word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hinese, pinyin, or English) from one or more vocabul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T format (see "http://www.mindspring.com/~paul_denisowski/cedic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people who hate to read directions. 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T in the file /usr/local/lib/cedict.gb, and your ow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CEDICT format) in /home/base/chinese/mywords.gb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nvlookup -vf /usr/local/lib/cedict.gb:/home/base/chinese/mywords.g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ompts you to "Enter word:", type in a word in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(as in CEDICT format, but without the square brack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or English, and chnvlookup will look through the vocab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you typed, and spit out the Chinese, pinyin,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't read the directions, you will only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ing, which is fairly limiting, so you may hav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plow through some of this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macs, and don't have it already, you may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vlookup.el, some emacs-lisp code which makes it convenie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vlookup from within emacs while you are reading Chin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wnloaded from under the "Chinese resource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; the URL is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asic command-line argument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: Enable verbose mode, which prints a little extra info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parsing user input.  Mainly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acs : This is used when running the script from under emacs;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vlookup modify its output slightly, e.g. not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word to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: Do case-insensitive matching when looking up words b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all pinyin is assumed to be lower cas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ICT format specification).  This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: Do case-sensitive Englis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d path : "path" specifies the Vocabulary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files may be found.  This path i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filenames when they are opened.  If your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 different directories, don't set "-vd"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in the vocab files (although you could use "-v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common root, e.g. "-vd /home/hiebeler/chines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-vf subdir1/vocabfile1:subdir2/vocabfile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f file1:file2:...:fileN : Specify Vocabulary Files to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-separated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wo arguments which are used to specify the 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chor Mode,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m x : Set the Match Mode to "x", where "x" is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m y : Set the Anchor Mode to "y", where "y" is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performance-relate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stexact x: Set the fastExact mode.  This makes some parts of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process much faster, at the expense of us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nformal test showed that enabling fastExact matches for Chin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emory usage by about 30%, and enabling it for both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nyin increased memory usage by about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"x" should either be the character "0" (zero)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n't want to do fastExact matching, or else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both of the characters "c" and "p", optionally followed by a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lude a "c", it means enable fastExact matches for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lude a "p", it means enable fastExact matches for pin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a "+" at the end, it means that after a fastExac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match, it will still continue on to do Longer or Shor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Match Mode.  (If Match Mode is Exact, noth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default, the fastExact mode is set to "c", i.e. fast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are only done in Chinese, and if a match is foun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act matches are no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you can abbreviate "-fastexact" as just "-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ODE AND ANCH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up a word (or phrase), there are several way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earch.  The Match Mode specifies how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: Perform exact matches only.  If you do a pinyi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1", you will only be shown entries in the vocabular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inyin fields are exactly "[shi1]" (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corresponding to different Chinese character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unciation, or you may even have more than on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haracter among your vocab files, or even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 file).  The behavior of Exact Match Mode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Mode, so if Match Mode is set to "Exact", Anchor M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: Find matches which contain the specified string, i.e. fi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vocabulary file(s) which are as long or longer than th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ed.  The behavior of this Match Mode is affected by Anch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: Find matches which are contained within the specifi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find entries in your vocabulary file(s) which ar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(s) you entered.  The behavior of this Match Mode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chor Mode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 Mode specifies how one string should be located with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tring.  It affects the behavior of searches when using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either "Longer" or "Shor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chor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: The shorter string must be at the beginning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: The shorter string must be at the end of the lon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: The shorter string can be anywhere within the lon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 theory of it all sounds pretty vague and confu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several examples will clarify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Match Mode = Lo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ch Mode = Longer, with Anchor Mode = Start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search for "mei3", you will find all entries in your vo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pinyin fields BEGIN with "[mei3", e.g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i3", "mei3 ge2", "mei3 guo2", "mei3 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i3 guo2 hang2 kong1 gong1 si1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ch Mode = Longer, with Anchor Mode = End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search for "mei3", you will find all entries in your vo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pinyin fields END with "mei3]", e.g. you will see "mei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1 mei3", "la1 mei3", "zan4 mei3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ch Mode = Longer, with Anchor Mode = None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search for "mei3", you will see all of the ab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ies which matched at the beginning or the end)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uch as "bei3 mei3 zhou1", "nan2 mei3 zhou1", etc.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ei3" any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Match Mode =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ch Mode = Shorter, with Anchor Mode = Start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search for "zhong1 hua2 ren2 min2 gong4 he2 guo2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entries in your vocab files which match part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rase, e.g. you will see "zhong1", "zhong1 hua2", "zhong1 hu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2 min2", and "zhong1 hua2 ren2 min2 gong1 he2 guo2" (assum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n your vocabulary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ch Mode = Shorter, with Anchor Mode = End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search for "zhong1 hua2 ren2 min2 gong4 he2 guo2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entries in your vocab files which match part o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, e.g. you will see "guo2" and "gong4 he2 guo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ch Mode = Shorter, with Anchor Mode = None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search for "zhong1 hua2 ren2 min2 gong4 he2 guo2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entries in your vocab files which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you are searching on.  This usually means you will probably s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entry such as "zhong1", "hua2", "ren2", etc.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i-character phrases within your search string, such as "r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2", "gong4 he2 guo2", "zhong1 hua2", etc.  Be careful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th long phrases, as you may get a ton of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were for pinyin searches, but the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for Chinese searches, and essentially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arches.  For English searches, since each entry in a C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have multiple English defini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first definition/another def/yet another definition"), Anch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s within each definition.  Thus with Match Mode = Lo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Mode = End, if you searched for "up", you would find match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fields were "/jump up/", "/disperse/break up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o blow up/to explode/", and so on -- anything where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definitions ended in the word "up". 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ies which have English words which end in "up"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"up" as a separate word), see the section below on Speci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vlookup will prompt you for a word to look up.  Just type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, in Chinese, pinyin, or English.  chnvlookup guess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in, by looking at the first word.  If the high bit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, it assumes you typed in Chinese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ends with a digit from 1-5, it assumes it is a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and thus assumes you typed in pinyin.  (Actually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ds with a "0", it also assumes pinyin; see discuss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rules match, it assumes you type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EXACT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ch Mode is not Exact (i.e. it is Longer or Shor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vlookup can be a little slow, depending on your comput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your vocabulary list is, since it needs to do a pattern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in the 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eviate this problem, Fast Exact matches are don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n the current release, Fast Exact match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en looking up Chinese or pinyin words, not English.  (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xact searches may be available in a future release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t will use a huge amoun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ast Exact matches are enabled for the language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by default they are enabled only for Chinese searches)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non-exact vocabulary lookup of a word, exact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irst via the Fast Exact lookup, which should be very f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xact mode did not have a "+" at the end, the search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atches were found.  If the FastExact mode did have a "+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the search will go on and list any other (non-exact)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.  This usually means that you see the most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ery quickly, and then see som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delay.  In my opinion, it's better than suffer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to get everything, although I would prefer it if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ere moved down to the end again after the non-exact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so I could see it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tch Mode is exact, Fast Exact matches are done by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Chinese or pinyin words (if you enabled Fast Exa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put languages), and the FastExact mode has no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enable Fast Exact matches for the langu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, a regular slower search is done, even if the 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nabling Fast Exact matches uses more memor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if your computer doesn't have much memory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via the "-fastexact 0"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astExact mode is "c".  You can specify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by using the "-fastexact"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also be abbreviated as "-f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AGS WHEN DOING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things you can type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words, to change the behavior of chnvlook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ags must appear at the beginning of the line, and a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hen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decide to change the Match Mode or Anchor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m as you would on the command line, e.g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m l -am s" (without the quotes), it will set Match Mode to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chor Mode to Start.  You can set just one of them if you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et both.  When you set the Modes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new value, until you change them again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des without restarting chnvlookup, since it us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long time to read in the vocabulary file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FastExact mode in this way,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ether FastExact matches will be allowed when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so that when it's reading in the vocabulary fil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extra hash table(s) for fas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temporarily change the mode for a singl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odes to use, followed by the sear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on that same line.  For example, if you ran chnvlookup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Longer, but suddenly decide you want to do an exac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i3", you can enter the following at the prompt 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m e hai3".  This tells chnvlookup to temporarily set the 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ct only for this search, and then put it bac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Longer,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-q" on a line by itself, chnvlookup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tch Mode and Anchor Mode.  It will also do this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without typ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-license" on a line by itself, som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"wildcard"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ant to do a pinyin search but don't quite rememb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forgot whether the word you want is pronounced "bu4 jin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4 jing1"?  You can do a "Wildcard Pinyin" match,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(without quotes): "-wp bu4 jin".  The "-wp" flag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vlookup to do wildcard matches on each pinyin sou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nd the "bu4 jin1" you were looking for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 "bu4 jing3").  Wildcard Pinyin matching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 at the beginnings of words, e.g. "-wp ing1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"ping1", "qing1", "jing1", "ting1", "bing1", "ding1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put a tone on the end of a pinyin sound, that piny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wildcard matching at its end, only at its beginning.  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pinyin match, "jin" will match "jin" as well as "jing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n4" will not match "jing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Wildcard English matching, by using the "-we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entering "-we air" will match "chair", "airport", "dairy fa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 shop", "fairy tale", and so on.  Be careful with this -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ldcard English matches on very short strings, unless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awful lot of output go b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FORGOT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ldcard Pinyin matching is overkill -- sometim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ether the tone of one character.  E.g. say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"cha2 hu" where you forgot which tone "hu" i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Wildcard Pinyin matching on "cha2 hu" you would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cha2 chu3", "cha2 hun2", etc. (ok, I admit there ar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far as I know; I couldn't think of a good Real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see stuff like that.  To handle this case, a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f "0" means you forgot the tone.  So you could enter "cha2 hu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search for "cha2 hu" where the "hu" is any t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the more liberal Wildcard Pinyin matching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"cha2 hun2".  You can put "0" tones on as many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you like.  You could even use "0" tones with Wildcard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This actually would accomplish something; e.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inyin matching, "jin" could match "jing1", "jin3", "jin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hereas "jin0" would match "jin3", "jin4", etc. but not "jing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note above, when doing Wildcard Pinyin match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one on the end of a pinyin sound, that pinyin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 at its end, only at its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notice: this "0-tone" (or "forgotten-tone") pinyi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work with Match Mode = Shorter.  Hopefu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time I began this project (July 1998), I am fairly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and even newer to writing multilingual vocabulary-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problems, or have suggestions,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hiebeler@cam.cornell.edu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