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sasha's date.in{} and date.out{}, but streamlin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lar formatting and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o.in{} and dio.out{} do not require shadow variables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information is stored on the variable in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.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�dio.in{s;string;i;p;c;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�dio.out{s;value;i;p;c;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 is `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`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`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`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`tableField, where `a � b and `b is `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 has (`out;dio.out;`in;dio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`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attribute `s.io holds an array of slotfil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s the format-state of each number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lways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a) � �`a _get `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.io can be examined and modif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o.in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o.in{} uses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lue;slotfiller)�dio.in_{(string;slotfille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o.ou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o.out{} uses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�dio.out_{(value;slotfille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lot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form</w:t>
        <w:tab/>
        <w:tab/>
        <w:t>`m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zero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a</w:t>
        <w:tab/>
        <w:tab/>
        <w:t>�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max</w:t>
        <w:tab/>
        <w:tab/>
        <w:t>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min</w:t>
        <w:tab/>
        <w:tab/>
        <w:t>�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century</w:t>
        <w:tab/>
        <w:t>(form-dependent =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width</w:t>
        <w:tab/>
        <w:tab/>
        <w:t>(form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forms</w:t>
        <w:tab/>
        <w:tab/>
        <w:t>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values of the `form slo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m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y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(from;to)�dio.parse{daterange_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io.FROM�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o.TO�2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