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75799125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98584558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01607605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