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2206216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8896720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8489634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