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22487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36780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99050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40442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