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729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648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58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392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