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887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121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685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1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