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225805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986735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