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90536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220085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233975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25090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50810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831898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794951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9423009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06571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88956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662442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