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73100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45961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918765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69339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021670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16050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424164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78824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07044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34978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82024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