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759950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859077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