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611187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550392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2716271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12491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983199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7039077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244966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838018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823824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670345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232846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