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tab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 gate with tabulated dependencies on any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ing and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. S. Bhalla, Caltech (2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tab_gate_type  [in src/olf/ol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activation</w:t>
        <w:tab/>
        <w:t>input field, usually accessed b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</w:t>
        <w:tab/>
        <w:tab/>
        <w:t>state of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</w:t>
        <w:tab/>
        <w:tab/>
        <w:t>rate variable table filled by TAB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_alloced</w:t>
        <w:tab/>
        <w:t>internal flag for tab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a</w:t>
        <w:tab/>
        <w:tab/>
        <w:t>rate variable table filled by TAB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a_alloced</w:t>
        <w:tab/>
        <w:t>internal flag for tab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taneous</w:t>
        <w:tab/>
        <w:t>flag for looking at instantaneou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TabGate  [in src/olf/tabgat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 xml:space="preserve">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B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_M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_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VOLTAGE compartment-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_ALPHA value-to-sum-onto-alpha-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D_ALPHA value-to-multiply-alpha-func-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_BETA value-to-sum-onto-beta-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D_BETA value-to-multiply-beta-func-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EST resting-potential-for-re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 gate with tabulated dependencies on any variable f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losing. Voltage and ion concentration are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for dependencies.  The tabgate objec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the vdep_gate object, except that it use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voltage and other dependencies. It also h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s for additional dependencies.  It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MULTGATE messages to a vdep_channel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 has been largely supplanted by the tab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ate state is calculated from the following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m/dt = alpha(1 - m) - beta *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pha and beta functions are implemented as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fore have to be explicitly allocated using the TAB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Copies of tabgate use the original arrays unles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s are explicit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CRE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CREATE here is different from the table element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 to specify which table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&lt;element&gt; TABCREATE &lt;alpha/beta&gt; &lt;xdivs&gt; &lt;xmin&gt; &lt;xma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ll creates an array on alpha or on beta with xdi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, which spans the range xmin to xmax.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ange are linearly extrapolated using the nearest 2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F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FILL expands the table by using interpol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ing table entries.  The syntax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element, as one has to specify the array (alpha or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f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&lt;element&gt; TABFILL &lt;alpha/beta&gt; &lt;xdivs&gt; &lt;fill_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divs + 1 specifies the number of entries that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s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_mod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B-spline fil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cubic spline fill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Linear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fields alpha-&gt;sx, alpha-&gt;sy, alpha-&gt;ox, alpha-&gt;o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corresponding fields on beta are set,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automatically scales on th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ol_struct array so as to avoid sca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C_ALPHA, CALC_BETA, and CALC_MIN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C_ALPHA, CALC_BETA, and CALC_MINF actions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{call &lt;element&gt; CALC_ALPHA  &lt;x-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rder to access values of alpha, beta or m_inf (the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activation, alpha/(alpha + beta)) for a particul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ependent variable.  This feature is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aking plots of these quantitie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 time constant can be calculated from tau = 1/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b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cripts/neurokit/prototypes/traub91chan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Interpol documentation (Tables), tabchannel, vdep_chann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