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2788766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6850056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0855464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7653302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5963029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7566033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6644262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2278289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