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0392620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5811347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3871229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4145092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7002681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1948293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9976468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0513139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