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5331481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4553920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5095970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8161610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9637440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8018911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4180931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6482172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