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22933381"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14524207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67825068"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11600279"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