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BER99SB-ILDN protein, nucleic AMBER94 (Lindorff-Larsen et al., Proteins 78, 1950-58, 20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ber99sb-ildn is an improvement to Amber99SB by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esten Lindorff-Larsen and coworkers at D.E. Shaw Research, inc.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imary publication (please cite it) i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dorff-Larsen, K., Piana, S., Palmo, K., Maragakis, P.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lepeis, J.L., Dror, R.O., Shaw, D.E.,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side-chain torsion potentials for the Amber ff99SB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force field, Proteins 78:1950–1958 (2010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