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51241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91356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50064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59335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